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ool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Donald Becker &lt;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by Donald Becker 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Networking/Admin Source: http://www.tazenda.demon.co.uk/phil/net-tools/net-tools-%{version}.tar.gz Patch0: net-tools-1.45-config.patch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iel Sto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Donald Becker and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 base on Code from Jonathan Naylor &lt;jsn@Cs.Not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w:t>
      </w:r>
    </w:p>
    <w:p>
      <w:pPr>
        <w:pStyle w:val="Normal"/>
        <w:spacing w:lineRule="exact" w:line="420"/>
        <w:rPr/>
      </w:pPr>
      <w:r>
        <w:rPr>
          <w:rFonts w:cs="Arial" w:ascii="Arial" w:hAnsi="Arial"/>
          <w:color w:val="000000"/>
          <w:sz w:val="20"/>
          <w:szCs w:val="20"/>
          <w:shd w:fill="FFFFFF" w:val="clear"/>
        </w:rPr>
        <w:t>Copyright 1998 by Andi Kleen. Subject to the GPL. */ rewritten by bernd eckenfels because of complicated alias semantic */ Id: nstrcmp.c,v 1.4 2004/06/03 22:49:17 ecki Exp $ */ include &lt;ctype.h&gt; include &lt;stdlib.h&gt; include &lt;string.h&gt; include "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 Subject to the GPL. */ Id: util.c,v 1.4 1998/11/17 15:17:02 freitag Exp $ */ include &lt;stdio.h&gt; include &lt;stdlib.h&gt; include &lt;string.h&gt; include &lt;sys/utsname.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ndi Kleen */ Id: proc.c,v 1.5 2007/12/01 18:44:57 ecki Exp $ */ Fixme: cannot currently cope with removed fields */</w:t>
      </w:r>
    </w:p>
    <w:p>
      <w:pPr>
        <w:pStyle w:val="Normal"/>
        <w:spacing w:lineRule="exact" w:line="420"/>
        <w:rPr/>
      </w:pPr>
      <w:r>
        <w:rPr>
          <w:rFonts w:cs="Arial" w:ascii="Arial" w:hAnsi="Arial"/>
          <w:color w:val="000000"/>
          <w:sz w:val="20"/>
          <w:szCs w:val="20"/>
          <w:shd w:fill="FFFFFF" w:val="clear"/>
        </w:rPr>
        <w:t>Copyright 1997,1999,2000 Andi Kleen. Subject to the GPL. Id: statistics.c,v 1.23 2010-10-29 19:24:36 ecki Exp $ 19980630 - i18n - Arnaldo Carvalho de Melo &lt;acme@conectiva.com.br&gt; 19981113 - i18n fixes - Arnaldo Carvalho de Melo &lt;acme@conectiva.com.br&gt; 19990101 - added net/netstat, -t, -u, -w supprt -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bnfels, Germany 1998 Arnaldo Carvalho de Melo,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Swansea University Computer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 Tom Duffy &lt;tduff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Paul Morrison (VE7J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d Baumga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00 Free Software Foundation, Inc. Arnaldo Carvalho de Melo &lt;acme@conectiva.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Hinds -- dhinds@pcmcia.sourceforge.org</w:t>
      </w:r>
    </w:p>
    <w:p>
      <w:pPr>
        <w:pStyle w:val="Normal"/>
        <w:spacing w:lineRule="exact" w:line="420"/>
        <w:rPr/>
      </w:pPr>
      <w:r>
        <w:rPr>
          <w:rFonts w:cs="Arial" w:ascii="Arial" w:hAnsi="Arial"/>
          <w:color w:val="000000"/>
          <w:sz w:val="20"/>
          <w:szCs w:val="20"/>
          <w:shd w:fill="FFFFFF" w:val="clear"/>
        </w:rPr>
        <w:t>Copyright (C) 1999-2001 Free Software Foundation, Inc. Meelis Roos &lt;mroos@linux.ee&gt;, 1999-2001.</w:t>
      </w:r>
    </w:p>
    <w:p>
      <w:pPr>
        <w:pStyle w:val="Normal"/>
        <w:spacing w:lineRule="exact" w:line="420"/>
        <w:rPr/>
      </w:pPr>
      <w:r>
        <w:rPr>
          <w:rFonts w:cs="Arial" w:ascii="Arial" w:hAnsi="Arial"/>
          <w:color w:val="000000"/>
          <w:sz w:val="20"/>
          <w:szCs w:val="20"/>
          <w:shd w:fill="FFFFFF" w:val="clear"/>
        </w:rPr>
        <w:t>Copyright (C) 1999 Ralf Bächle &lt;ralf@gnu.org&gt; msgid "" msgstr "" Project-Id-Version: net-tools 1.51 POT-Creation-Date: 2000-02-14 02:31+0100 PO-Revision-Date: 1998-03-01 00:02+0100 Last-Translator: Ralf Bächle &lt;ralf@gnu.org&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J.M.Vansteene &lt;vanstee@worldnet.fr&gt; msgid "" msgstr "" Project-Id-Version: net-tools 1.51 POT-Creation-Date: 2000-02-14 02:31+0100 PO-Revision-Date: 1998-03-01 00:02+0100 Last-Translator: J.M.Vansteene &lt;vanstee@worldnet.fr&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Free Software Foundation, Inc. Jiří Pavlovský &lt;pavlovsk@ffcuni.cz&gt;, 1999. Petr Pisar &lt;petr.pisar@atlas.cz&gt;, 2009.</w:t>
      </w:r>
    </w:p>
    <w:p>
      <w:pPr>
        <w:pStyle w:val="Normal"/>
        <w:spacing w:lineRule="exact" w:line="420"/>
        <w:rPr/>
      </w:pPr>
      <w:r>
        <w:rPr>
          <w:rFonts w:cs="Arial" w:ascii="Arial" w:hAnsi="Arial"/>
          <w:color w:val="000000"/>
          <w:sz w:val="20"/>
          <w:szCs w:val="20"/>
          <w:shd w:fill="FFFFFF" w:val="clear"/>
        </w:rPr>
        <w:t>Copyright (C) 1998, 1999 Free Software Foundation, Inc. Arnaldo Carvalho de Melo &lt;acme@conectiva.com.br&gt;, 1998-2000 Ralf Baechle &lt;ralf@gnu.org&gt;, 1999 msgid "" msgstr "" Project-Id-Version: net-tools 1.54 POT-Creation-Date: 2000-02-14 02:31+0100 PO-Revision-Date: 1999-03-01 02:38+0100 Last-Translator: Arnaldo Carvalho de Melo &lt;acme@conectiva.com.br&gt; MIME-Version: 1.0 Content-Type: text/plain; charset=iso-8859-9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548</vt:lpwstr>
  </property>
</Properties>
</file>